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йонный Совет народных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13.04.2017 года № </w:t>
      </w:r>
      <w:r>
        <w:rPr>
          <w:b/>
          <w:color w:val="000000"/>
          <w:sz w:val="28"/>
          <w:szCs w:val="28"/>
        </w:rPr>
        <w:t>46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>на проект решения  «О внесении изменений в решение от 20 декабря 2016 года №  5-242 «О бюджете Мглинского муниципального района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Мглинского районного Совета народных депутатов  «О бюджете Мглинского муниципального района  на 2017  год и на плановый период 2018 и 2019 годов» (в редакции решения от 27.01.2017 г. № 5-249, от 17.02.2017 г № 5-259)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ы,  расходы и дефицит бюджета муниципального района на 2017 год, изменились. Объем корректировок представлен в следующей таблиц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показателей 2017года, рубле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муниципального района - всег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8 812 523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.ч.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8 812 523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сходы бюджета муниципального район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 256 313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ефицит бюджета муниципального района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43 79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 дефицита (изменение остатков средств на счетах по учету средств бюджета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355 112,33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м проектом решения прогноз доходов увеличен на                8 812523,98 рублей, в связи с  увеличением   безвозмездных поступлений, в том числе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безвозмездные поступления от других бюджетов бюджетной системы Российской Федерации увеличены на +8 812 523,98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поддержку мер по обеспечению сбалансированности бюджетов                                                                      + 3 425 607,4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венции бюджетам муниципальных районов на обеспечение предоставления жилых помещений детям- сиротам, оставшихся без попечения родителей, лицам из их числа по договорам найма специализированных жилых помещений     + 5 387 382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                     - 465,4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м решения расходы бюджета муниципального района увеличены на 9 256 313,98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1 « </w:t>
      </w:r>
      <w:r>
        <w:rPr>
          <w:b/>
          <w:bCs/>
          <w:i/>
          <w:spacing w:val="-3"/>
          <w:sz w:val="28"/>
          <w:szCs w:val="28"/>
        </w:rPr>
        <w:t>«Общегосударственные вопросы» увеличены  на                       507 096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11" w:hanging="0"/>
        <w:jc w:val="both"/>
        <w:rPr>
          <w:b/>
          <w:b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из них:</w:t>
      </w:r>
      <w:r>
        <w:rPr>
          <w:b/>
          <w:spacing w:val="-2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ind w:left="11" w:hanging="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по  разделу 01 11 « Резервные фонды»                                   -10 000,00 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сходы  перенесены на раздел  10 03 «Социальное обеспечение населения»                              - 10 000,00 рублей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по разделу 01 13  «Другие общегосударственные вопросы»</w:t>
      </w:r>
      <w:r>
        <w:rPr>
          <w:b/>
          <w:spacing w:val="-2"/>
          <w:sz w:val="28"/>
          <w:szCs w:val="28"/>
        </w:rPr>
        <w:t xml:space="preserve">         + 517 096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Информационное обеспечение деятельности органов местного самоуправления                                                                + 517 096,00 рублей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4  </w:t>
      </w:r>
      <w:r>
        <w:rPr>
          <w:b/>
          <w:bCs/>
          <w:i/>
          <w:spacing w:val="-3"/>
          <w:sz w:val="28"/>
          <w:szCs w:val="28"/>
        </w:rPr>
        <w:t>«Национальная экономика»  расходы увеличены  на                    285 000,00  рублей,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/>
      </w:pPr>
      <w:r>
        <w:rPr>
          <w:bCs/>
          <w:spacing w:val="-3"/>
          <w:sz w:val="28"/>
          <w:szCs w:val="28"/>
        </w:rPr>
        <w:t xml:space="preserve">- 04 12 « Другие вопросы в области национальной экономики»  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/>
      </w:pPr>
      <w:r>
        <w:rPr>
          <w:bCs/>
          <w:spacing w:val="-3"/>
          <w:sz w:val="28"/>
          <w:szCs w:val="28"/>
        </w:rPr>
        <w:t xml:space="preserve">   </w:t>
      </w:r>
      <w:r>
        <w:rPr>
          <w:bCs/>
          <w:spacing w:val="-3"/>
          <w:sz w:val="28"/>
          <w:szCs w:val="28"/>
        </w:rPr>
        <w:t xml:space="preserve">+ 285 000,00 рублей, 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spacing w:lineRule="exact" w:line="317"/>
        <w:ind w:left="19" w:right="5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нформационное обеспечение градостроительной деятельности в Мглинском районе  + 285 000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/>
          <w:i/>
          <w:spacing w:val="-2"/>
          <w:sz w:val="28"/>
          <w:szCs w:val="28"/>
        </w:rPr>
        <w:t xml:space="preserve">по разделу 05  </w:t>
      </w:r>
      <w:r>
        <w:rPr>
          <w:b/>
          <w:bCs/>
          <w:i/>
          <w:spacing w:val="-3"/>
          <w:sz w:val="28"/>
          <w:szCs w:val="28"/>
        </w:rPr>
        <w:t>«Жилищно-коммунальное хозяйство» расходы увеличены на 158 790,00 рублей</w:t>
      </w:r>
      <w:r>
        <w:rPr>
          <w:bCs/>
          <w:i/>
          <w:spacing w:val="-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rPr/>
      </w:pPr>
      <w:r>
        <w:rPr>
          <w:bCs/>
          <w:spacing w:val="-3"/>
          <w:sz w:val="28"/>
          <w:szCs w:val="28"/>
        </w:rPr>
        <w:t xml:space="preserve">05 02 «Коммунальное хозяйство»         + 158 790,00 рублей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>муниципальная программа « Устойчивое развитие сельских территорий Мглинского района  Брянской области на 2014-2020 годы»  + 158 790,00 рубл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07  </w:t>
      </w:r>
      <w:r>
        <w:rPr>
          <w:b/>
          <w:bCs/>
          <w:i/>
          <w:spacing w:val="-3"/>
          <w:sz w:val="28"/>
          <w:szCs w:val="28"/>
        </w:rPr>
        <w:t>«Образование» расходы увеличены на 252 836,80 рублей</w:t>
      </w:r>
      <w:r>
        <w:rPr>
          <w:bCs/>
          <w:i/>
          <w:spacing w:val="-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>07 03 «Дополнительное  образование детей»  + 206 938,8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>07 09 «Другие вопросы в области образования»  + 45 898,0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Cs/>
          <w:spacing w:val="-3"/>
          <w:sz w:val="28"/>
          <w:szCs w:val="28"/>
        </w:rPr>
        <w:t xml:space="preserve">      </w:t>
      </w:r>
      <w:r>
        <w:rPr>
          <w:b/>
          <w:i/>
          <w:spacing w:val="-2"/>
          <w:sz w:val="28"/>
          <w:szCs w:val="28"/>
        </w:rPr>
        <w:t xml:space="preserve">по разделу 08 </w:t>
      </w:r>
      <w:r>
        <w:rPr>
          <w:b/>
          <w:bCs/>
          <w:i/>
          <w:spacing w:val="-3"/>
          <w:sz w:val="28"/>
          <w:szCs w:val="28"/>
        </w:rPr>
        <w:t>«Культура, кинематография»й» расходы увеличены на 2 655 674,60 рублей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08 01 «Культура» расходы на оплату труда бюджетных учреждений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+ 2 655 674,60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по разделу 10  </w:t>
      </w:r>
      <w:r>
        <w:rPr>
          <w:b/>
          <w:bCs/>
          <w:i/>
          <w:spacing w:val="-3"/>
          <w:sz w:val="28"/>
          <w:szCs w:val="28"/>
        </w:rPr>
        <w:t>«Социальная политика»        + 5 396 916,58 рублей</w:t>
      </w:r>
      <w:r>
        <w:rPr>
          <w:bCs/>
          <w:i/>
          <w:spacing w:val="-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0 03 «Социальное обеспечение населения»               + 10 000,00 рублей              ( расходы перенесены с раздела 01 11 «Резервные фонды»)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0 04 «Охрана семьи и детства»      + 5 386 916,58 рублей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расходы на обеспечение предоставления жилых помещений детям- сиротам, оставшихся без попечения родителей, лицам из их числа по договорам найма специализированных жилых помещений            + 5 387 382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 на выплату единовременного пособия при всех формах устройства детей, лишенных родительского попечительства, в семью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  - 465,42 рублей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глинского муниципального района  8 355 112,33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6:00Z</dcterms:created>
  <dc:creator>User</dc:creator>
  <dc:description/>
  <cp:keywords/>
  <dc:language>en-US</dc:language>
  <cp:lastModifiedBy>Admin</cp:lastModifiedBy>
  <cp:lastPrinted>2017-04-14T15:05:00Z</cp:lastPrinted>
  <dcterms:modified xsi:type="dcterms:W3CDTF">2017-04-14T11:06:00Z</dcterms:modified>
  <cp:revision>8</cp:revision>
  <dc:subject/>
  <dc:title>ГКУ Брянской области</dc:title>
</cp:coreProperties>
</file>